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7920" w:leader="none"/>
          <w:tab w:val="left" w:pos="9180" w:leader="none"/>
        </w:tabs>
        <w:spacing w:lineRule="auto" w:line="276"/>
        <w:rPr>
          <w:u w:val="single"/>
        </w:rPr>
      </w:pPr>
      <w:r>
        <w:rPr/>
        <w:t>Computer Applications I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>
          <w:b/>
        </w:rPr>
        <w:t>Business Letter Format</w:t>
      </w:r>
      <w:r>
        <w:rPr/>
        <w:t xml:space="preserve"> – reformat the letter below using proper business format including a personal letterhead, inside address, salutation, body, closing, and signature box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0 Grand Avenue / New Haven, CT 06519-1234 / Today’s Date / Ms. Annette Banks / 91 Kenwood Street / Brookline, MA 02446-2412 / Dear Ms. Banks / At our meeting this summer, we decided to dedicate one unit of instruction to John F. Kennedy. As you recall, I was assigned the responsibility for proposing a curriculum for this unit of instruction. / The possibilities of what to include in this unit were unlimited. It was very difficult squeezing everything into a one week unit (see enclosure). However I enjoyed the challenge of trying to do so. / What do you think of taking our classes on a tour of his birthplace? Wouldn’t it be great to conclude a unit by taking a trip to visit the modest home of the 35</w:t>
      </w:r>
      <w:r>
        <w:rPr>
          <w:vertAlign w:val="superscript"/>
        </w:rPr>
        <w:t>th</w:t>
      </w:r>
      <w:r>
        <w:rPr/>
        <w:t xml:space="preserve"> President of the United States? / If you are interested, I will start making arrangements for both of our classes. I am already getting excited about returning to school this fall / Sincerely, / Your Name / Enclosu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4:54:00Z</dcterms:created>
  <dc:creator>NHBOE</dc:creator>
  <dc:description/>
  <cp:keywords/>
  <dc:language>en-US</dc:language>
  <cp:lastModifiedBy>NHBOE</cp:lastModifiedBy>
  <dcterms:modified xsi:type="dcterms:W3CDTF">2013-01-14T15:13:00Z</dcterms:modified>
  <cp:revision>2</cp:revision>
  <dc:subject/>
  <dc:title/>
</cp:coreProperties>
</file>